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426"/>
        <w:rPr>
          <w:rFonts w:ascii="Arial" w:hAnsi="Arial" w:eastAsia="Times New Roman" w:cs="Arial"/>
          <w:color w:val="999999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999999"/>
          <w:sz w:val="18"/>
          <w:szCs w:val="18"/>
          <w:lang w:eastAsia="ru-RU"/>
        </w:rPr>
        <w:t>28 мая 2014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426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669290" cy="73469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spacing w:lineRule="auto" w:line="240" w:before="0" w:after="0"/>
        <w:ind w:firstLine="426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11164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11164"/>
          <w:kern w:val="2"/>
          <w:sz w:val="21"/>
          <w:szCs w:val="21"/>
          <w:lang w:eastAsia="ru-RU"/>
        </w:rPr>
        <w:t>ПРИКАЗ МИНИСТЕРСТВА ОБРАЗОВАНИЯ И НАУКИ РФ ОТ 7 АПРЕЛЯ 2014 Г. N 276 "ОБ УТВЕРЖДЕНИИ ПОРЯДКА ПРОВЕДЕНИЯ АТТЕСТАЦИИ ПЕДАГОГИЧЕСКИХ РАБОТНИКОВ ОРГАНИЗАЦИЙ, ОСУЩЕСТВЛЯЮЩИХ ОБРАЗОВАТЕЛЬНУЮ ДЕЯТЕЛЬНОСТЬ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регистрировано в Минюсте РФ 23 мая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егистрационный N 324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498" w:leader="none"/>
          <w:tab w:val="left" w:pos="10065" w:leader="none"/>
          <w:tab w:val="left" w:pos="10773" w:leader="none"/>
          <w:tab w:val="left" w:pos="10915" w:leader="none"/>
          <w:tab w:val="left" w:pos="1134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6" w:hanging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 соответствии с  частью 4  статьи 49  Федерального  закона    от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кабря  2012 г.  N 273-ФЗ  "Об  образовании  в  Российской    Федераци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(Собрание законодательства Российской Федерации, 2012,  N 53,   ст. 759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13, N 19, ст. 2326; N 23, ст. 2878; N 27,  ст. 3462;  N 30,   ст. 403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 48,  ст. 6165;  2014,  N 6,  ст. 562,  ст. 566)  и  подпунктом  5.2.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ложения о  Министерстве  образования  и  науки  Российской  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твержденного постановлением Правительства Российской Федерации от 3 ию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13 г. N 466 (Собрание  законодательства  Российской  Федерации,   201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 23, ст. 2923; N 33, ст. 4386; N 37, ст. 4702; 2014, N 2, ст. 126; N 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. 582) 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. Утвердить по согласованию с  Министерством  труда  и   соц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щиты Российской Федерации прилагаемый  Порядок  проведения  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  организаций,  осуществляющих   образова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.  Установить,  что  квалификационные  категории,     установ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м работникам государственных и муниципальных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чреждений до утверждения  Порядка,  указанного  в  пункте 1  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каза, сохраняются в течение срока, на который они были установ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. Признать утратившим силу приказ Министерства образования и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Федерации от 24 марта 2010 г.  N 209  "О  Порядке  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 государственных и муниципальных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чреждений" (зарегистрирован Министерством юстиции Российской  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6 апреля 2010 г., регистрационный N 1699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Министр                                                     Д.В. Лив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65" w:leader="none"/>
          <w:tab w:val="left" w:pos="10773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едения аттестации педагогических работников организ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существляющих образовательную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(утв. приказом Министерства образования и науки РФ от 7 апреля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 27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I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.  Порядок  проведения   аттестации   педагогических  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й,  осуществляющих  образовательную  деятельность      (дале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я), определяет правила, основные задачи и принципы 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и педагогических работников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астоящий  Порядок   применяется   к   педагогическим   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й, замещающим должности, поименованные в подразделе 2 раздела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оменклатуры   должностей   педагогических   работников      организ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существляющих образовательную  деятельность,  должностей   руков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тельных организаций, утвержденной  постановлением 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  Федерации   от   8   августа   2013 г.       N 678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конодательства Российской Федерации, 2013, N 33, ст. 4381)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 случаях, когда замещение должностей осуществляется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 той же или иной организации, а также путем совмещения должностей наря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 работой в той же организации, определенной трудовым договором (дале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е работн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.  Аттестация  педагогических  работников  проводится   в   ц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дтверждения  соответствия  педагогических  работников  занимаемым 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лжностям на основе оценки их профессиональной деятельности и по жел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 (за исключением педагогических  работников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исла  профессорско-преподавательского  состава)  в  целях  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ой категории*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. Основными задачами проведения аттест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имулирование  целенаправленного,  непрерывного  повышения   уро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и педагогических работников,  их  методологической   культу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фессионального и личностного ро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пределение  необходимости  повышения  квалификации   педаг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вышение эффективности и качества педагог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ыявление  перспектив  использования  потенциальных     возмож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чёт  требований   федеральных   государственных  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андартов к кадровым условиям реализации образовательных  программ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формировании кадрового состава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еспечение дифференциации  размеров  оплаты  труда   педаг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ов с учетом установленной квалификационной категории и объема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еподавательской (педагогической)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.   Основными   принципами   проведения   аттестации  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ллегиальность,  гласность,  открытость,  обеспечивающие     объект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тношение к педагогическим работникам, недопустимость дискриминации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едении аттес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II. Аттестация педагогических работников в целях под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тветствия занимаемой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5.  Аттестация  педагогических  работников  в  целях   под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тветствия  педагогических  работников  занимаемым   ими     должнос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одится один раз в пять лет  на  основе  оценки  их 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ятельности  аттестационными  комиссиями,  самостоятельно   формируе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ями (далее - аттестационная комиссия организации)*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6. Аттестационная комиссия организации  создается   распоряд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ктом  работодателя  в  составе  председателя   комиссии,     замест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едседателя, секретаря и членов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7. В состав  аттестационной  комиссии  организации  в   обяза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рядке  включается  представитель  выборного  органа     соответств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рвичной профсоюзной организации (при наличии такого орга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8. Аттестация педагогических работников проводится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спорядительным актом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9.   Работодатель   знакомит    педагогических          работников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спорядительным  актом,  содержащим  список  работников   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длежащих аттестации, график проведения аттестации, под роспись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ем за 30 календарных дней до дня проведения их аттестации по граф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0. Для проведения аттестации на каждого педагогического 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одатель вносит в аттестационную комиссию организации предста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1. В представлении содержатся следующие сведения о   педагоги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) фамилия, имя, отчество (при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б) наименование должности на дату проведения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) дата заключения по этой должности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г) уровень образования и (или) квалификации  по  специальности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аправлению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)  информация  о  получении   дополнительного  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ния по профилю педагог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е) результаты предыдущих аттестаций (в случае их провед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ж)   мотивированная    всесторонняя    и          объективная оц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фессиональных,   деловых   качеств,   результатов   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ятельности   педагогического   работника   по   выполнению 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язанностей, возложенных на него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2. Работодатель знакомит педагогического работника с пред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д роспись не позднее, чем за 30 календарных  дней  до  дня 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и. После ознакомления с представлением педагогический   рабо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 желанию  может  представить  в  аттестационную  комиссию 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полнительные   сведения,   характеризующие   его       профессион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ятельность за период  с  даты  предыдущей  аттестации  (при   перв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и - с даты поступления на рабо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   отказе   педагогического   работника   от       ознакомлени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едставлением составляется акт, который подписывается  работодателем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лицами (не менее двух), в присутствии которых составлен 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3. Аттестация  проводится  на  заседании  аттестационной 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и с участием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седание аттестационной комиссии организации считается правомоч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если на нём присутствуют не менее двух третей  от  общего  числа  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ой комисси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 случае отсутствия педагогического  работника  в  день 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и  на  заседании  аттестационной   комиссии       организаци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важительным причинам, его аттестация переносится на другую  дату,  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график аттестации вносятся соответствующие изменения, о чем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накомит работника под роспись не менее чем за 30  календарных  дней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овой даты проведения его аттес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 неявке педагогического работника  на  заседание   аттест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миссии организации без уважительной  причины  аттестационная  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и проводит аттестацию в его отсут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4. Аттестационная комиссия организации рассматривает представл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полнительные сведения, представленные самим педагогическим работн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характеризующие  его  профессиональную  деятельность   (в      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едставл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5.   По   результатам   аттестации   педагогического    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ая комиссия организации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тветствует   занимаемой   должности   (указывается     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ого работни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е  соответствует  занимаемой  должности  (указывается    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ого работ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6. Решение  принимается  аттестационной  комиссией    организац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тсутствие аттестуемого педагогического работника открытым   голос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большинством  голосов  членов  аттестационной   комиссии   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сутствующих на засед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  прохождении  аттестации  педагогический  работник,   являю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леном аттестационной комиссии организации, не участвует в голосовани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воей кандид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7. В  случаях,  когда  не  менее  половины  членов   аттест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миссии организации,  присутствующих  на  заседании,    проголосовал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ешение о соответствии работника  занимаемой  должности,   педагог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 признается соответствующим занимаемой дол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8. Результаты аттестации педагогического работника,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сутствующего  на  заседании  аттестационной  комиссии   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бщаются ему после подведения итогов голос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19. Результаты аттестации  педагогических  работников    занося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токол,  подписываемый  председателем,   заместителем     председ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екретарем   и   членами    аттестационной    комиссии     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сутствовавшими на  заседании,  который  хранится  с   представл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полнительными  сведениями,  представленными  самими     педагог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ами, характеризующими их профессиональную деятельность (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их наличия), у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. На педагогического работника, прошедшего аттестацию, не поз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вух рабочих дней со дня ее проведения секретарем аттест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и составляется выписка из  протокола,  содержащая    свед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фамилии, имени, отчестве (при наличии)  аттестуемого,  наименовании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лжности,  дате   заседания   аттестационной   комиссии   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езультатах голосования, о принятом аттестационной комисси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ешении. Работодатель знакомит педагогического работника с  выпиской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токола под роспись в течение трех рабочих дней после ее   сост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ыписка из протокола хранится в личном деле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1.  Результаты  аттестации  в  целях  подтверждения    соответ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 занимаемым ими должностям на основе  оценк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фессиональной деятельности педагогический работник вправе обжалов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2.  Аттестацию  в  целях  подтверждения  соответствия    занима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лжности не проходят следующие педагогические работ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) педагогические работники, имеющие квалификационные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б)  проработавшие  в  занимаемой  должности  менее  двух   лет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рганизации, в которой проводится аттест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) беременные женщ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г) женщины, находящиеся в отпуске по беременности и ро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) лица, находящиеся в отпуске по уходу за ребенком до достижени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озраста трех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е) отсутствовавшие на рабочем месте более четырех месяцев подряд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вязи с заболе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я педагогических работников,  предусмотренных   подпун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"г" и "д" настоящего пункта, возможна не ранее чем через два года 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их выхода из указанных отпу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я педагогических работников, предусмотренных подпунктом "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астоящего пункта, возможна не ранее чем через год после  их  выхода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3.  Аттестационные   комиссии   организаций   дают     рекоменд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одателю  о  возможности  назначения  на  соответствующие  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 лиц, не  имеющих  специальной  подготовки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ажа работы, установленных в разделе "Требования к квалификации" раз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"Квалификационные  характеристики  должностей  работников    образова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Единого   квалификационного   справочника   должностей     руковод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пециалистов и служащих*(3) и (или)  профессиональными  стандартами, 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ладающих достаточным практическим опытом и компетентностью, выполн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ачественно и в полном объеме возложенные на них должностные обяза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III. Аттестация педагогических работников в целях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4.  Аттестация  педагогических  работников  в  целях  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ой категории проводится по их жел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 результатам аттестации педагогическим работникам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рвая или высшая квалификационная катего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ая категория устанавливается сроком на  5  лет.  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йствия квалификационной категории продлению не подл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5. Аттестация педагогических работников организаций, находящих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едении  федеральных  органов  исполнительной  власти,   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ыми   комиссиями,   формируемыми   федеральными   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исполнительной власти, в ведении которых эти организации находятся, a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тношении педагогических работников организаций, находящихся  в   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убъекта Российской Федерации, педагогических работников муниципаль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астных  организаций,  проведение  данной   аттестации   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ыми  комиссиями,  формируемыми   уполномоченными  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государственной  власти  субъектов  Российской   Федерации       (дале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ые комиссии)*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6.  При  формировании  аттестационных  комиссий     определяютс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ставы, регламент работы, а также условия привлечения специалистов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существления  всестороннего  анализа   профессиональной   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  состав   аттестационных   комиссий   включается     представ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тветствующего профессионального сою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7. Аттестация педагогических работников проводится на основани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явлений, подаваемых непосредственно в  аттестационную  комиссию, 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аправляемых педагогическими работниками в адрес аттест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 почте письмом с уведомлением о вручении или с  уведомлением  в  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электронного         документа                  с         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информационно-телекоммуникационных сетей общего пользования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ети "Интер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8. В заявлении о проведении  аттестации  педагогические   рабо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казывают квалификационные категории и должности, по которым они   жел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йти аттес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9. Заявления  о  проведении  аттестации  подаются   педагог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ами независимо от продолжительности работы в организации, в  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исле в период нахождения в отпуске по уходу за ребе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0. Заявления о проведении аттестации в целях  установления   выс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ой категории по должности,  по  которой  аттестация 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одиться впервые, подаются педагогическими работниками не  ранее 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ерез  два  года  после   установления   по   этой       должности пер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о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1. Истечение срока действия высшей квалификационной  категории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граничивает право педагогического работника впоследствии  обращатьс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ую комиссию с заявлением о проведении его аттестации в ц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овления высшей квалификационной категории по той же дол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2. Заявления педагогических  работников  о  проведении  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ссматриваются аттестационными комиссиями в срок не более 30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ней со дня их получения, в течение которо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) определяется конкретный срок проведения аттестации  для  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ого работника индивидуально с учетом  срока  действия   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овленной квалификационной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б) осуществляется письменное уведомление педагогических работников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роке и месте проведения их аттес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3.  Продолжительность  аттестации  для  каждого     педагог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а от начала её проведения и до принятия  решения   аттест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миссией составляет не более 60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4. Заседание аттестационной комиссии считается правомочным, есл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нем присутствуют не менее двух третей от общего числа ее чле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5. Педагогический работник имеет право лично присутствовать пр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и   на   заседании   аттестационной   комиссии.     При   нея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ого работника на заседание аттестационной комиссии аттес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одится в его отсут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6. Первая  квалификационная  категория  педагогическим 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авливается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абильных   положительных   результатов   освоения     обучающим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тельных программ по итогам мониторингов, проводимых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абильных   положительных   результатов   освоения     обучающим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тельных программ  по  итогам  мониторинга  системы  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одимого  в  порядке,  установленном  постановлением   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Федерации от 5 августа 2013 г. N 662*(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ыявления  развития   у   обучающихся   способностей     к   нау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(интеллектуальной), творческой, физкультурно-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личного вклада в повышение качества образования,  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методов  обучения  и  воспитания,   транслирования   в     педаг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ллективах  опыта  практических  результатов  своей    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ятельности,  активного  участия  в  работе  методических    объеди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дагогических работнико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7. Высшая  квалификационная  категория  педагогическим 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авливается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стижения обучающимися положительной динамики результатов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тельных программ по итогам мониторингов, проводимых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стижения   обучающимися   положительных   результатов    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тельных программ  по  итогам  мониторинга  системы  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водимого  в  порядке,  установленном  постановлением   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Федерации от 5 августа 2013 г. N 662*(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ыявления  и   развития   способностей   обучающихся     к   нау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(интеллектуальной), творческой, физкультурно-спортивной деятельности, 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также их участия в олимпиадах, конкурсах, фестивалях, соревнов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личного вклада в повышение качества образования,  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методов обучения  и  воспитания,  и  продуктивного  использования  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тельных технологий, транслирования в педагогических   коллекти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пыта практических результатов своей профессиональной деятельности,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исле экспериментальной и инновацио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ктивного участия в работе методических объединений   педаг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ов   организаций,   в   разработке       программно-метод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провождения образовательного процесса, профессиональных конкур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8. Оценка профессиональной деятельности педагогических работник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целях   установления   квалификационной    категории     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ой комиссией на основе результатов их работы, предусмотренных</w:t>
      </w:r>
    </w:p>
    <w:p>
      <w:pPr>
        <w:pStyle w:val="Normal"/>
        <w:tabs>
          <w:tab w:val="clear" w:pos="708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унктами 36 и 37 настоящего Порядка, при условии,  что  их  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вязана с соответствующими направлениями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39. По результатам аттестации аттестационная комиссия принимает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овить первую (высшую) квалификационную категорию   (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олжность  педагогического  работника,   по   которой    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ая категор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тказать в установлении первой (высшей) квалификационной  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(указывается должность, по которой педагогическому работнику от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 установлении квалификационной категор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0.  Решение  аттестационной  комиссией  принимается  в   отсутствие</w:t>
      </w:r>
    </w:p>
    <w:p>
      <w:pPr>
        <w:pStyle w:val="Normal"/>
        <w:tabs>
          <w:tab w:val="clear" w:pos="708"/>
          <w:tab w:val="left" w:pos="-142" w:leader="none"/>
          <w:tab w:val="left" w:pos="10065" w:leader="none"/>
          <w:tab w:val="left" w:pos="10206" w:leader="none"/>
          <w:tab w:val="left" w:pos="10348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уемого педагогического работника открытым голосованием большин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голосов присутствующих на заседании членов аттестационной комиссии.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венстве  голосов  аттестационная  комиссия   принимает       решение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овлении первой (высшей) квалификационно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  прохождении  аттестации  педагогический  работник,   являю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леном аттестационной комиссии, не  участвует  в  голосовании  по 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андид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езультаты аттестации  педагогического  работника, 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сутствующего на заседании  аттестационной  комиссии,  сообщаются 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сле подведения итогов голос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1. Решение аттестационной комиссии оформляется протоколом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дписывается председателем,  заместителем  председателя,    секретар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членами аттестационной комиссии, принимавшими участие в голос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ешение  аттестационной  комиссии  вступает  в  силу  со     дн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вынес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2. При принятии в отношении  педагогического  работника,   име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ервую квалификационную категорию, решения  аттестационной  комиссии 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тказе  в  установлении  высшей  квалификационной  категории,    за 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храняется первая квалификационная  категория  до  истечения    срока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3. Педагогические работники,  которым  при  проведении  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тказано в установлении квалификационной  категории,  обращаются  по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желанию в аттестационную комиссию с заявлением о проведении аттестаци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ту же квалификационную категорию не ранее чем через год со дня   при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онной комиссией соответствующе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4. На основании  решений  аттестационных  комиссий  о   результ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ттестации педагогических работников соответствующие федеральные 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исполнительной власти или уполномоченные органы  государственной  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убъектов  Российской  Федерации  издают   распорядительные     акты 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установлении педагогическим работникам первой или высшей квалифик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атегории со дня вынесения  решения  аттестационной  комиссией, 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змещаются на официальных сайтах указанных органов в сети "Интер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5. Результаты аттестации  в  целях  установления   квалифик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атегории (первой или высшей) педагогический работник вправе обжалов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46.  Квалификационные  категории,   установленные     педаг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аботникам, сохраняются до окончания срока их действия  при  переход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другую  организацию,  в  том  числе  расположенную  в  другом    су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*(1) Часть 1 статьи 49 Федерального закона от  29  декабря   201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 273-ФЗ   "Об   образовании   в   Российской   Федерации"  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конодательства Российской Федерации, 2012, N 53, ст. 7598; 2013, N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. 2326; N 23, ст 2878; N 27 ст. 3462; N 30, ст. 4036; N 48,   ст. 616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14, N 6, ст. 562, ст. 56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*(2) Часть 2 статьи 49 Федерального закона от  29  декабря   201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 273-ФЗ   "Об   образовании   в   Российской   Федерации"  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конодательства Российской Федерации, 2012, N 53, ст. 7598; 2013, N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. 2326; N 23, ст 2878; N 27 ст. 3462; N 30, ст. 4036; N 48,   ст. 616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14, N 6, ст. 562, ст. 56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*(3) Приказ Министерства  здравоохранения  и  социального   разв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Федерации от 26 августа 2010 г. N 761н "Об утверждении Ед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валификационного справочника должностей руководителей,  специалистов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лужащих, раздел "Квалификационные характеристики должностей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образования" (зарегистрирован Министерством юстиции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6 октября 2010 г.,  регистрационный  N 18638)  с  изменением,   внес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казом Министерства здравоохранения и социального развития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Федерации от 31 мая 2011 г. N 448н (зарегистрирован Министерством ю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Российской Федерации 1 июля 2011 г., регистрационный N 2124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*(4) Часть 3 статьи 49 Федерального закона от  29  декабря   201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 273-ФЗ   "Об   образовании   в   Российской   Федерации"  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законодательства Российской Федерации, 2012, N 53, ст. 7598; 2013, N 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ст. 2326; 23, ст. 2878; N 27, ст. 3462; N 30, ст. 4036; N 48,   ст. 616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14, N 6, ст. 562, ст. 56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*(5) Постановление Правительства Российской Федерации от 5   авгу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2013 г.  N 662  "Об  осуществлении  мониторинга  системы     образова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(Собрание законодательства Российской Федерации, 2013, N 33, ст. 4378)</w:t>
      </w:r>
      <w:bookmarkStart w:id="0" w:name="review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cap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ru-RU"/>
        </w:rPr>
        <w:t>ОБЗОР ДОКУМЕНТ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ттестация педагогов по новым правилам.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Установлен новый порядок аттестации педагогических работников образовательных организаций. Он не касается профессорско-преподавательского состава.</w:t>
        <w:br/>
        <w:t>Аттестации подлежат все педагогические работники, включая совместителей.</w:t>
        <w:br/>
        <w:t>Аттестационные комиссии в целях подтверждения соответствия работников занимаемой должности теперь самостоятельно формируются образовательными организациями. Периодичность проведения аттестации не изменилась - 1 раз в 5 лет. При этом работники, отсутствовавшие на работе по болезни более 4 месяцев подряд, проходят аттестацию не ранее чем через год после выхода на работу.</w:t>
        <w:br/>
        <w:t>Квалификационные категории (первая или высшая) устанавливаются педагогическим работникам по их желанию. Работники, имеющие квалификационную категорию, не проходят аттестацию в целях подтверждения соответствия занимаемой должности.</w:t>
        <w:br/>
        <w:t>Заявление на присвоение категории можно направить по почте или в электронном виде. Его также можно подать в период нахождения в отпуске по уходу за ребенком.</w:t>
        <w:br/>
        <w:t>Уточнены основания присвоения квалификационных категорий. При отказе в установлении категории работник может повторно обратиться за ее присвоением только через год.</w:t>
        <w:br/>
        <w:t>Ранее присвоенные квалификационные категории сохраняются в течение срока, на который они были установлены.</w:t>
        <w:b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5:00Z</dcterms:created>
  <dc:creator>User</dc:creator>
  <dc:description/>
  <dc:language>en-US</dc:language>
  <cp:lastModifiedBy>user5</cp:lastModifiedBy>
  <cp:lastPrinted>2014-06-02T16:40:00Z</cp:lastPrinted>
  <dcterms:modified xsi:type="dcterms:W3CDTF">2016-09-20T11:35:00Z</dcterms:modified>
  <cp:revision>2</cp:revision>
  <dc:subject/>
  <dc:title/>
</cp:coreProperties>
</file>